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NO SCOLASTICO 2022-2023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A CORTESE ATTENZIONE </w:t>
      </w:r>
    </w:p>
    <w:p>
      <w:pPr>
        <w:pStyle w:val="Normal"/>
        <w:rPr/>
      </w:pPr>
      <w:r>
        <w:rPr>
          <w:sz w:val="22"/>
          <w:szCs w:val="22"/>
        </w:rPr>
        <w:t>FIDUCIARIO DI PLESSO E DEL REFERENTE VISITE E VIAGGI DI I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REGA DI ADOTTARE I NUOVI MODULI (SOTTO ELENCATI), SOSTITUENDOLI AI PRECEDENTI E SI RICORDA CHE NON VERRANNO ACCOLTI DOCUMENTI CARTACEI O INVIATI CON MAIL IN FORMATO IMMAGINE O SCRITTI IN CORSIV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LA RIASSUNTIVA DELLE USCITE PREVISTE NELL’ANNO SCOLASTICO DA COMPILARE IN TUTTE LE SUE PARTI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COMUNICAZIONE   DELLA SINGOLA USCITA, DA PRESENTARE </w:t>
      </w:r>
      <w:r>
        <w:rPr>
          <w:b/>
          <w:sz w:val="22"/>
          <w:szCs w:val="22"/>
        </w:rPr>
        <w:t>ALMENO 20 GIORNI PRIMA DELLA DATA PREVISTA</w:t>
      </w:r>
      <w:r>
        <w:rPr>
          <w:sz w:val="22"/>
          <w:szCs w:val="22"/>
        </w:rPr>
        <w:t xml:space="preserve"> PER LA GITA PRESSO LA SEGRETERIA UNITAMENTE A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NCHI NOMINATIVI PER SEZIONE / CLASSE 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DELLO RICHIESTA PARTECIPAZIONE IN CASO DI PRESENZA DI COLLABORATORI SCOL.CI O ALTRI EVENTUALI ESTERNI </w:t>
      </w:r>
      <w:r>
        <w:rPr>
          <w:sz w:val="22"/>
          <w:szCs w:val="22"/>
          <w:u w:val="single"/>
        </w:rPr>
        <w:t>MOTIVANDONE 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RAGIONE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ZIONI PERSONALI DI ASSUNZIONE DI RESPONSABILITA’ DEI DOCENTI ACCOMPAGNATORI 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DA TRATTENERE A CURA DEI FIDUCIARI DI PLESSO E CONSERVARE FINO AL TERMINE DELL’ANNO SCOLASTICO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CHIESTA DI AUTORIZZAZIONE A PARTECIPARE ALLA USCITA DA FAR SOTTOSCRIVERE AI GENITORI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DA TRATTENERE A CURA DEI FIDUCIARI DI PLESSO E CONSERVARE FINO AL TERMINE DELL’ANNO SCOLASTICO</w:t>
      </w:r>
      <w:r>
        <w:rPr>
          <w:sz w:val="22"/>
          <w:szCs w:val="22"/>
        </w:rPr>
        <w:t>)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RELAZIONE FINALE DA CONSEGNARE IN SEGRETERIA A GITA EFFETTUAT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RICHIESTA DI AUTORIZZAZIONE DEI GENITORI PER EFFETTUARE USCITE SUL TERRITORIO COMUNALE E DELLA COMUNITA’ COLLINARE (VALIDO PER L’INTERO ANNO SCOLASTICO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DA TRATTENERE A CURA DEI FIDUCIARI DI PLESSO E CONSERVARE FINO AL TERMINE DELL’ANNO SCOLASTICO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8" w:hanging="360"/>
        <w:jc w:val="both"/>
        <w:rPr>
          <w:sz w:val="22"/>
          <w:szCs w:val="22"/>
        </w:rPr>
      </w:pPr>
      <w:r>
        <w:rPr>
          <w:sz w:val="22"/>
          <w:szCs w:val="22"/>
        </w:rPr>
        <w:t>COMUNICAZIONE ALLA RESPONSABILE DEL SERVIZIO MENSA E RICHIESTA DI PRANZO AL SAC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NOTA BENE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</w:t>
      </w:r>
      <w:r>
        <w:rPr>
          <w:b/>
          <w:sz w:val="20"/>
          <w:szCs w:val="22"/>
        </w:rPr>
        <w:t>SI RIPORTA LA COMUNICAZIONE (A SUO TEMPO INVIATA A TUTTI/E I/LE  FIDUCIARI/E)  CHE LA RESPONSABILE DELLA DITTA CHE SI OCCUPA DELLA MENSA SCOLASTICA HA  TRASMESSO A QUESTO UFFICIO:</w:t>
      </w:r>
    </w:p>
    <w:p>
      <w:pPr>
        <w:pStyle w:val="Normal"/>
        <w:ind w:left="720" w:hanging="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“</w:t>
      </w:r>
      <w:r>
        <w:rPr>
          <w:b/>
          <w:i/>
          <w:sz w:val="22"/>
        </w:rPr>
        <w:t>Le uscite didattiche per le scuole di tutti gli ordini dovranno essere comunicate in forma scritta alla cucina con almeno due settimane di anticipo “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SI RACCOMANDA PERCIO’ AGLI INSEGNANTI DI RISPETTARE TALE RICHIESTA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14:00Z</dcterms:created>
  <dc:creator>Anna</dc:creator>
  <dc:description/>
  <cp:keywords/>
  <dc:language>en-US</dc:language>
  <cp:lastModifiedBy>Anna Broglia</cp:lastModifiedBy>
  <cp:lastPrinted>2021-10-06T12:42:00Z</cp:lastPrinted>
  <dcterms:modified xsi:type="dcterms:W3CDTF">2022-09-12T10:10:00Z</dcterms:modified>
  <cp:revision>30</cp:revision>
  <dc:subject/>
  <dc:title/>
</cp:coreProperties>
</file>