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3"/>
        <w:gridCol w:w="1980"/>
      </w:tblGrid>
      <w:tr>
        <w:trPr>
          <w:trHeight w:val="1922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88265</wp:posOffset>
                  </wp:positionV>
                  <wp:extent cx="571500" cy="53594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STITUTO COMPRENSIVO STATALE DI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ia Modesto Panetti, 18 – 10019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. 0125/711342-639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-mail: segreteria@icstrambino.gov.it – TOIC89300A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ec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8"/>
                  <w:szCs w:val="18"/>
                </w:rPr>
                <w:t>TOIC89300A@PEC.ISTRUZIONE.I</w:t>
              </w:r>
            </w:hyperlink>
            <w:r>
              <w:rPr>
                <w:rFonts w:cs="Book Antiqua" w:ascii="Book Antiqua" w:hAnsi="Book Antiqua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ito: www.icstrambino.gov.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.F.: 84004350017 – C.U.: UFCZ8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  <w:lang w:val="en-US" w:eastAsia="en-US"/>
              </w:rPr>
            </w:pPr>
            <w:r>
              <w:rPr>
                <w:rFonts w:cs="Book Antiqua" w:ascii="Book Antiqua" w:hAnsi="Book Antiqua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140" cy="457835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-309880</wp:posOffset>
                  </wp:positionV>
                  <wp:extent cx="1362710" cy="509905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ENCO ALUNNI PARTECIPANTI DISTINTI PER CLASSE/SEZIONE DI APPARTENENZ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60"/>
        <w:gridCol w:w="960"/>
        <w:gridCol w:w="240"/>
        <w:gridCol w:w="1080"/>
        <w:gridCol w:w="3360"/>
        <w:gridCol w:w="907"/>
      </w:tblGrid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’ORD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LUNNO/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ZIONE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’ORDIN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GNOME E NOM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ALUNNO/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/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ZIONE</w:t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 Referente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--------------------------------------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720" w:right="624" w:gutter="0" w:header="0" w:top="340" w:footer="0" w:bottom="2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140" w:leader="none"/>
      </w:tabs>
      <w:spacing w:before="120" w:after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Century Gothic" w:hAnsi="Century Gothic" w:cs="Arial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21:00Z</dcterms:created>
  <dc:creator>win98</dc:creator>
  <dc:description/>
  <cp:keywords/>
  <dc:language>en-US</dc:language>
  <cp:lastModifiedBy>Anna Broglia</cp:lastModifiedBy>
  <cp:lastPrinted>2011-06-24T12:58:00Z</cp:lastPrinted>
  <dcterms:modified xsi:type="dcterms:W3CDTF">2022-08-30T10:22:00Z</dcterms:modified>
  <cp:revision>14</cp:revision>
  <dc:subject/>
  <dc:title> </dc:title>
</cp:coreProperties>
</file>